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0000" cy="328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385" r="-249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www.askart.com/askart/b/jose_bernal/jose_bernal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566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240" r="-156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</w:rPr>
          <w:t>http://www.artnet.com/Artists/LotDetailPage.aspx?lot_id=C112BD92D84C543F7137029F0BC934F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321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08" r="-16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">
        <w:r>
          <w:rPr>
            <w:rStyle w:val="InternetLink"/>
          </w:rPr>
          <w:t>http://www.artnet.com/Artists/LotDetailPage.aspx?lot_id=C112BD92D84C543F04EEEDD88AB8E9F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3600" cy="355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1" t="-356" r="-271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>
        <w:r>
          <w:rPr>
            <w:rStyle w:val="InternetLink"/>
          </w:rPr>
          <w:t>http://www.google.com/imgres?imgurl=http://www.bernalgraphics.com/images/jose-bernal.jpg&amp;imgrefurl=http://www.bernalgraphics.com/&amp;h=280&amp;w=368&amp;sz=27&amp;tbnid=CQ2Z3kRUzDsZvM:&amp;tbnh=93&amp;tbnw=122&amp;prev=/images%3Fq%3Djos%25C3%25A9%2Bbernal&amp;zoom=1&amp;q=josé+bernal&amp;hl=en&amp;usg=__BtyrmQK2j0u6uLxkPZ5byuSc7AA=&amp;sa=X&amp;ei=l48uTdGIL4mosAPVrsHEBQ&amp;ved=0CEcQ9QEwBw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askart.com/askart/b/jose_bernal/jose_bernal.aspx" TargetMode="External"/><Relationship Id="rId4" Type="http://schemas.openxmlformats.org/officeDocument/2006/relationships/image" Target="media/image2.pct"/><Relationship Id="rId5" Type="http://schemas.openxmlformats.org/officeDocument/2006/relationships/hyperlink" Target="http://www.artnet.com/Artists/LotDetailPage.aspx?lot_id=C112BD92D84C543F7137029F0BC934F7" TargetMode="External"/><Relationship Id="rId6" Type="http://schemas.openxmlformats.org/officeDocument/2006/relationships/image" Target="media/image3.pct"/><Relationship Id="rId7" Type="http://schemas.openxmlformats.org/officeDocument/2006/relationships/hyperlink" Target="http://www.artnet.com/Artists/LotDetailPage.aspx?lot_id=C112BD92D84C543F04EEEDD88AB8E9FC" TargetMode="External"/><Relationship Id="rId8" Type="http://schemas.openxmlformats.org/officeDocument/2006/relationships/image" Target="media/image4.pct"/><Relationship Id="rId9" Type="http://schemas.openxmlformats.org/officeDocument/2006/relationships/hyperlink" Target="http://www.google.com/imgres?imgurl=http://www.bernalgraphics.com/images/jose-bernal.jpg&amp;imgrefurl=http://www.bernalgraphics.com/&amp;h=280&amp;w=368&amp;sz=27&amp;tbnid=CQ2Z3kRUzDsZvM:&amp;tbnh=93&amp;tbnw=122&amp;prev=/images%3Fq%3Djos%25C3%25A9%2Bbernal&amp;zoom=1&amp;q=jos&#200;+bernal&amp;hl=en&amp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2:14:00Z</dcterms:created>
  <dc:creator>Jenna  Speiser</dc:creator>
  <dc:description/>
  <cp:keywords/>
  <dc:language>en-US</dc:language>
  <cp:lastModifiedBy>Jenna  Speiser</cp:lastModifiedBy>
  <dcterms:modified xsi:type="dcterms:W3CDTF">2011-01-13T22:14:00Z</dcterms:modified>
  <cp:revision>2</cp:revision>
  <dc:subject/>
  <dc:title> </dc:title>
</cp:coreProperties>
</file>